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Monotype Corsiva" w:cs="Monotype Corsiva"/>
          <w:sz w:val="24"/>
        </w:rPr>
      </w:pPr>
      <w:r>
        <w:rPr>
          <w:rFonts w:eastAsia="Monotype Corsiva" w:cs="Monotype Corsiva" w:ascii="Monotype Corsiva" w:hAnsi="Monotype Corsiva"/>
          <w:sz w:val="24"/>
        </w:rPr>
        <w:t xml:space="preserve">                </w:t>
      </w:r>
    </w:p>
    <w:p>
      <w:pPr>
        <w:pStyle w:val="Normal"/>
        <w:jc w:val="center"/>
        <w:rPr>
          <w:rFonts w:ascii="Monotype Corsiva" w:hAnsi="Monotype Corsiva" w:cs="Monotype Corsiva"/>
          <w:sz w:val="24"/>
        </w:rPr>
      </w:pPr>
      <w:r>
        <w:rPr>
          <w:rFonts w:cs="Monotype Corsiva" w:ascii="Monotype Corsiva" w:hAnsi="Monotype Corsiva"/>
          <w:sz w:val="24"/>
        </w:rPr>
      </w:r>
    </w:p>
    <w:p>
      <w:pPr>
        <w:pStyle w:val="Heading1"/>
        <w:rPr/>
      </w:pPr>
      <w:r>
        <w:rPr>
          <w:rFonts w:eastAsia="Monotype Corsiva"/>
        </w:rPr>
        <w:t xml:space="preserve">       </w:t>
      </w:r>
      <w:r>
        <w:rPr/>
        <w:drawing>
          <wp:inline distT="0" distB="0" distL="0" distR="0">
            <wp:extent cx="82042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0420" cy="812165"/>
                    </a:xfrm>
                    <a:prstGeom prst="rect">
                      <a:avLst/>
                    </a:prstGeom>
                  </pic:spPr>
                </pic:pic>
              </a:graphicData>
            </a:graphic>
          </wp:inline>
        </w:drawing>
      </w:r>
      <w:r>
        <w:rPr>
          <w:rFonts w:eastAsia="Monotype Corsiva"/>
        </w:rPr>
        <w:t xml:space="preserve">   </w:t>
      </w:r>
      <w:r>
        <w:rPr>
          <w:rFonts w:cs="Arial" w:ascii="Arial" w:hAnsi="Arial"/>
          <w:i/>
          <w:iCs/>
          <w:color w:val="0000BF"/>
          <w:sz w:val="20"/>
        </w:rPr>
        <w:drawing>
          <wp:inline distT="0" distB="0" distL="0" distR="0">
            <wp:extent cx="63627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 t="-83" r="-112" b="-83"/>
                    <a:stretch>
                      <a:fillRect/>
                    </a:stretch>
                  </pic:blipFill>
                  <pic:spPr bwMode="auto">
                    <a:xfrm>
                      <a:off x="0" y="0"/>
                      <a:ext cx="636270" cy="866775"/>
                    </a:xfrm>
                    <a:prstGeom prst="rect">
                      <a:avLst/>
                    </a:prstGeom>
                  </pic:spPr>
                </pic:pic>
              </a:graphicData>
            </a:graphic>
          </wp:inline>
        </w:drawing>
      </w:r>
      <w:r>
        <w:rPr>
          <w:rFonts w:eastAsia="Monotype Corsiva"/>
        </w:rPr>
        <w:t xml:space="preserve">                                    </w:t>
      </w:r>
      <w:r>
        <w:rPr/>
        <w:t xml:space="preserve">Pratica di Mare, 20 febbraio 2012        </w:t>
      </w:r>
    </w:p>
    <w:p>
      <w:pPr>
        <w:pStyle w:val="Normal"/>
        <w:ind w:right="5812" w:hanging="0"/>
        <w:jc w:val="center"/>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I Direttori</w:t>
      </w:r>
    </w:p>
    <w:p>
      <w:pPr>
        <w:pStyle w:val="Normal"/>
        <w:jc w:val="center"/>
        <w:rPr>
          <w:rFonts w:ascii="Monotype Corsiva" w:hAnsi="Monotype Corsiva" w:cs="Monotype Corsiva"/>
          <w:sz w:val="24"/>
        </w:rPr>
      </w:pPr>
      <w:r>
        <w:rPr>
          <w:rFonts w:cs="Monotype Corsiva" w:ascii="Monotype Corsiva" w:hAnsi="Monotype Corsiva"/>
          <w:sz w:val="24"/>
        </w:rPr>
      </w:r>
    </w:p>
    <w:p>
      <w:pPr>
        <w:pStyle w:val="Normal"/>
        <w:ind w:right="142" w:hanging="0"/>
        <w:rPr>
          <w:rFonts w:ascii="Monotype Corsiva" w:hAnsi="Monotype Corsiva" w:cs="Monotype Corsiva"/>
          <w:sz w:val="28"/>
        </w:rPr>
      </w:pPr>
      <w:r>
        <w:rPr>
          <w:rFonts w:cs="Monotype Corsiva" w:ascii="Monotype Corsiva" w:hAnsi="Monotype Corsiva"/>
          <w:sz w:val="28"/>
        </w:rPr>
        <w:tab/>
        <w:tab/>
        <w:tab/>
        <w:t xml:space="preserve">                          </w:t>
      </w:r>
      <w:r>
        <w:rPr>
          <w:rFonts w:cs="Arial" w:ascii="Arial" w:hAnsi="Arial"/>
          <w:sz w:val="24"/>
        </w:rPr>
        <w:tab/>
        <w:tab/>
        <w:tab/>
        <w:tab/>
        <w:tab/>
        <w:tab/>
      </w:r>
    </w:p>
    <w:p>
      <w:pPr>
        <w:pStyle w:val="Normal"/>
        <w:jc w:val="both"/>
        <w:rPr>
          <w:rFonts w:ascii="Monotype Corsiva" w:hAnsi="Monotype Corsiva" w:cs="Monotype Corsiva"/>
          <w:sz w:val="28"/>
          <w:szCs w:val="28"/>
        </w:rPr>
      </w:pPr>
      <w:r>
        <w:rPr>
          <w:rFonts w:cs="Monotype Corsiva" w:ascii="Monotype Corsiva" w:hAnsi="Monotype Corsiva"/>
          <w:sz w:val="28"/>
          <w:szCs w:val="28"/>
        </w:rPr>
        <w:t>Cari Zodiacal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seguendo una nobile e duratura tradizione, anche quest’anno i Corsi Zodiaco hanno deciso di incontrarsi per rinsaldare i legami fra ben quattro generazioni di corsi accademic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In qualità di Zodiacali e Direttori del Centro Interforze Telerilevamento Satellitare e del 6° Reparto Manutenzione Elicotteri saremo onorati di ospitarVi presso l’Aeroporto “Mario De Bernardi” di Pratica di Mare “ (Rom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Ci incontreremo nei giorni 25, 26 e 27 Maggio 2012. Il Raduno ruoterà intorno alla giornata di sabato 26 maggio, nel corso della quale effettueremo una visita alla base di Pratica di Mare, sede tra gli altri, dei nostri due Repart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Per motivi legati alla capacità ricettiva dell’Aeroporto Militare “Mario De Bernardi”, non è stato possibile fruire dell’ospitalità delle strutture militari. Abbiamo quindi individuato per i pernottamenti un Hotel nella città di Pomezia (Roma), adiacente alla base.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Come da procedure ormai consolidate sono stati riassunti nelle schede allegate i punti di contatto disponibili e le informazioni utili per organizzare il Vostro soggiorno. Vi chiediamo di voler prenotare gli eventi di interesse quanto prima possibile.</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Certi di una partecipazione numerosa, desideriamo confermare che noi ed i nostri collaboratori (anch’essi Zodiacali DOC) siamo a Vostra disposizione per assicurare che il soggiorno sia di Vostro pieno gradimento. </w:t>
      </w:r>
    </w:p>
    <w:p>
      <w:pPr>
        <w:pStyle w:val="Normal"/>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tbl>
      <w:tblPr>
        <w:tblW w:w="9354" w:type="dxa"/>
        <w:jc w:val="left"/>
        <w:tblInd w:w="-108" w:type="dxa"/>
        <w:tblLayout w:type="fixed"/>
        <w:tblCellMar>
          <w:top w:w="0" w:type="dxa"/>
          <w:left w:w="108" w:type="dxa"/>
          <w:bottom w:w="0" w:type="dxa"/>
          <w:right w:w="108" w:type="dxa"/>
        </w:tblCellMar>
      </w:tblPr>
      <w:tblGrid>
        <w:gridCol w:w="2660"/>
        <w:gridCol w:w="6694"/>
      </w:tblGrid>
      <w:tr>
        <w:trPr>
          <w:trHeight w:val="2888" w:hRule="atLeast"/>
        </w:trPr>
        <w:tc>
          <w:tcPr>
            <w:tcW w:w="2660" w:type="dxa"/>
            <w:tcBorders/>
          </w:tcPr>
          <w:p>
            <w:pPr>
              <w:pStyle w:val="Normal"/>
              <w:jc w:val="center"/>
              <w:rPr>
                <w:rFonts w:ascii="Monotype Corsiva" w:hAnsi="Monotype Corsiva" w:cs="Monotype Corsiva"/>
                <w:sz w:val="28"/>
                <w:szCs w:val="28"/>
              </w:rPr>
            </w:pPr>
            <w:r>
              <w:rPr>
                <w:rFonts w:cs="Monotype Corsiva" w:ascii="Monotype Corsiva" w:hAnsi="Monotype Corsiva"/>
                <w:sz w:val="28"/>
                <w:szCs w:val="28"/>
              </w:rPr>
              <w:t>SIDERA FERIAM</w:t>
            </w:r>
          </w:p>
          <w:p>
            <w:pPr>
              <w:pStyle w:val="Normal"/>
              <w:jc w:val="center"/>
              <w:rPr>
                <w:rFonts w:ascii="Monotype Corsiva" w:hAnsi="Monotype Corsiva" w:cs="Monotype Corsiva"/>
                <w:sz w:val="28"/>
                <w:szCs w:val="28"/>
              </w:rPr>
            </w:pPr>
            <w:r>
              <w:rPr>
                <w:rFonts w:cs="Monotype Corsiva" w:ascii="Monotype Corsiva" w:hAnsi="Monotype Corsiva"/>
                <w:szCs w:val="28"/>
              </w:rPr>
              <w:drawing>
                <wp:inline distT="0" distB="0" distL="0" distR="0">
                  <wp:extent cx="948055" cy="150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1" r="-33" b="-21"/>
                          <a:stretch>
                            <a:fillRect/>
                          </a:stretch>
                        </pic:blipFill>
                        <pic:spPr bwMode="auto">
                          <a:xfrm>
                            <a:off x="0" y="0"/>
                            <a:ext cx="948055" cy="1506855"/>
                          </a:xfrm>
                          <a:prstGeom prst="rect">
                            <a:avLst/>
                          </a:prstGeom>
                        </pic:spPr>
                      </pic:pic>
                    </a:graphicData>
                  </a:graphic>
                </wp:inline>
              </w:drawing>
            </w:r>
          </w:p>
        </w:tc>
        <w:tc>
          <w:tcPr>
            <w:tcW w:w="6694" w:type="dxa"/>
            <w:tcBorders/>
          </w:tcPr>
          <w:p>
            <w:pPr>
              <w:pStyle w:val="Normal"/>
              <w:snapToGrid w:val="false"/>
              <w:ind w:left="1451" w:hanging="0"/>
              <w:jc w:val="center"/>
              <w:rPr>
                <w:rFonts w:ascii="Arial" w:hAnsi="Arial" w:cs="Arial"/>
                <w:sz w:val="24"/>
                <w:szCs w:val="28"/>
              </w:rPr>
            </w:pPr>
            <w:r>
              <w:rPr>
                <w:rFonts w:cs="Arial" w:ascii="Arial" w:hAnsi="Arial"/>
                <w:sz w:val="24"/>
                <w:szCs w:val="28"/>
              </w:rPr>
            </w:r>
          </w:p>
          <w:p>
            <w:pPr>
              <w:pStyle w:val="Normal"/>
              <w:ind w:left="1451" w:hanging="0"/>
              <w:jc w:val="center"/>
              <w:rPr>
                <w:rFonts w:ascii="Monotype Corsiva" w:hAnsi="Monotype Corsiva" w:cs="Monotype Corsiva"/>
                <w:sz w:val="28"/>
                <w:szCs w:val="28"/>
              </w:rPr>
            </w:pPr>
            <w:r>
              <mc:AlternateContent>
                <mc:Choice Requires="wps">
                  <w:drawing>
                    <wp:anchor behindDoc="0" distT="0" distB="0" distL="114935" distR="114935" simplePos="0" locked="0" layoutInCell="1" allowOverlap="1" relativeHeight="5">
                      <wp:simplePos x="0" y="0"/>
                      <wp:positionH relativeFrom="column">
                        <wp:posOffset>1715135</wp:posOffset>
                      </wp:positionH>
                      <wp:positionV relativeFrom="paragraph">
                        <wp:posOffset>113030</wp:posOffset>
                      </wp:positionV>
                      <wp:extent cx="1558290" cy="745490"/>
                      <wp:effectExtent l="6350" t="1270" r="6350" b="6985"/>
                      <wp:wrapNone/>
                      <wp:docPr id="4" name=""/>
                      <a:graphic xmlns:a="http://schemas.openxmlformats.org/drawingml/2006/main">
                        <a:graphicData uri="http://schemas.microsoft.com/office/word/2010/wordprocessingShape">
                          <wps:wsp>
                            <wps:cNvSpPr/>
                            <wps:spPr>
                              <a:xfrm>
                                <a:off x="0" y="0"/>
                                <a:ext cx="1558440" cy="745560"/>
                              </a:xfrm>
                              <a:custGeom>
                                <a:avLst/>
                                <a:gdLst/>
                                <a:ahLst/>
                                <a:rect l="l" t="t" r="r" b="b"/>
                                <a:pathLst>
                                  <a:path w="6721" h="3215">
                                    <a:moveTo>
                                      <a:pt x="6378" y="4495"/>
                                    </a:moveTo>
                                    <a:cubicBezTo>
                                      <a:pt x="6345" y="4517"/>
                                      <a:pt x="6333" y="4507"/>
                                      <a:pt x="6316" y="4526"/>
                                    </a:cubicBezTo>
                                    <a:cubicBezTo>
                                      <a:pt x="6304" y="4540"/>
                                      <a:pt x="6286" y="4560"/>
                                      <a:pt x="6269" y="4588"/>
                                    </a:cubicBezTo>
                                    <a:cubicBezTo>
                                      <a:pt x="6215" y="4676"/>
                                      <a:pt x="6207" y="4772"/>
                                      <a:pt x="6176" y="4869"/>
                                    </a:cubicBezTo>
                                    <a:cubicBezTo>
                                      <a:pt x="6094" y="5124"/>
                                      <a:pt x="6041" y="5402"/>
                                      <a:pt x="5988" y="5665"/>
                                    </a:cubicBezTo>
                                    <a:cubicBezTo>
                                      <a:pt x="5923" y="5987"/>
                                      <a:pt x="5858" y="6303"/>
                                      <a:pt x="5755" y="6616"/>
                                    </a:cubicBezTo>
                                    <a:cubicBezTo>
                                      <a:pt x="5689" y="6818"/>
                                      <a:pt x="5607" y="7015"/>
                                      <a:pt x="5521" y="7209"/>
                                    </a:cubicBezTo>
                                    <a:cubicBezTo>
                                      <a:pt x="5479" y="7305"/>
                                      <a:pt x="5439" y="7399"/>
                                      <a:pt x="5365" y="7474"/>
                                    </a:cubicBezTo>
                                    <a:cubicBezTo>
                                      <a:pt x="5351" y="7488"/>
                                      <a:pt x="5348" y="7494"/>
                                      <a:pt x="5334" y="7490"/>
                                    </a:cubicBezTo>
                                    <a:cubicBezTo>
                                      <a:pt x="5293" y="7317"/>
                                      <a:pt x="5289" y="7166"/>
                                      <a:pt x="5349" y="6990"/>
                                    </a:cubicBezTo>
                                    <a:cubicBezTo>
                                      <a:pt x="5468" y="6641"/>
                                      <a:pt x="5752" y="6346"/>
                                      <a:pt x="6004" y="6086"/>
                                    </a:cubicBezTo>
                                    <a:cubicBezTo>
                                      <a:pt x="6096" y="5991"/>
                                      <a:pt x="6204" y="5908"/>
                                      <a:pt x="6316" y="5836"/>
                                    </a:cubicBezTo>
                                    <a:cubicBezTo>
                                      <a:pt x="6344" y="5818"/>
                                      <a:pt x="6357" y="5818"/>
                                      <a:pt x="6378" y="5805"/>
                                    </a:cubicBezTo>
                                    <a:cubicBezTo>
                                      <a:pt x="6369" y="5853"/>
                                      <a:pt x="6361" y="5896"/>
                                      <a:pt x="6347" y="5945"/>
                                    </a:cubicBezTo>
                                    <a:cubicBezTo>
                                      <a:pt x="6320" y="6042"/>
                                      <a:pt x="6299" y="6129"/>
                                      <a:pt x="6285" y="6226"/>
                                    </a:cubicBezTo>
                                    <a:cubicBezTo>
                                      <a:pt x="6285" y="6231"/>
                                      <a:pt x="6285" y="6237"/>
                                      <a:pt x="6285" y="6242"/>
                                    </a:cubicBezTo>
                                    <a:cubicBezTo>
                                      <a:pt x="6374" y="6229"/>
                                      <a:pt x="6419" y="6232"/>
                                      <a:pt x="6503" y="6179"/>
                                    </a:cubicBezTo>
                                    <a:cubicBezTo>
                                      <a:pt x="6605" y="6115"/>
                                      <a:pt x="6691" y="6034"/>
                                      <a:pt x="6753" y="5930"/>
                                    </a:cubicBezTo>
                                    <a:cubicBezTo>
                                      <a:pt x="6799" y="5853"/>
                                      <a:pt x="6813" y="5763"/>
                                      <a:pt x="6830" y="5680"/>
                                    </a:cubicBezTo>
                                    <a:cubicBezTo>
                                      <a:pt x="6830" y="5670"/>
                                      <a:pt x="6830" y="5659"/>
                                      <a:pt x="6830" y="5649"/>
                                    </a:cubicBezTo>
                                    <a:cubicBezTo>
                                      <a:pt x="6861" y="5707"/>
                                      <a:pt x="6898" y="5760"/>
                                      <a:pt x="6924" y="5821"/>
                                    </a:cubicBezTo>
                                    <a:cubicBezTo>
                                      <a:pt x="6960" y="5904"/>
                                      <a:pt x="7015" y="6083"/>
                                      <a:pt x="6940" y="6164"/>
                                    </a:cubicBezTo>
                                    <a:cubicBezTo>
                                      <a:pt x="6900" y="6207"/>
                                      <a:pt x="6856" y="6212"/>
                                      <a:pt x="6799" y="6210"/>
                                    </a:cubicBezTo>
                                    <a:cubicBezTo>
                                      <a:pt x="6748" y="6208"/>
                                      <a:pt x="6775" y="6172"/>
                                      <a:pt x="6737" y="6164"/>
                                    </a:cubicBezTo>
                                    <a:cubicBezTo>
                                      <a:pt x="6768" y="6067"/>
                                      <a:pt x="6730" y="6071"/>
                                      <a:pt x="6846" y="6008"/>
                                    </a:cubicBezTo>
                                    <a:cubicBezTo>
                                      <a:pt x="6903" y="5977"/>
                                      <a:pt x="6956" y="5982"/>
                                      <a:pt x="7017" y="5977"/>
                                    </a:cubicBezTo>
                                    <a:cubicBezTo>
                                      <a:pt x="7070" y="5973"/>
                                      <a:pt x="7132" y="5991"/>
                                      <a:pt x="7174" y="5961"/>
                                    </a:cubicBezTo>
                                    <a:cubicBezTo>
                                      <a:pt x="7215" y="5932"/>
                                      <a:pt x="7236" y="5849"/>
                                      <a:pt x="7251" y="5805"/>
                                    </a:cubicBezTo>
                                    <a:cubicBezTo>
                                      <a:pt x="7280" y="5723"/>
                                      <a:pt x="7294" y="5625"/>
                                      <a:pt x="7299" y="5540"/>
                                    </a:cubicBezTo>
                                    <a:cubicBezTo>
                                      <a:pt x="7303" y="5473"/>
                                      <a:pt x="7297" y="5404"/>
                                      <a:pt x="7299" y="5337"/>
                                    </a:cubicBezTo>
                                    <a:cubicBezTo>
                                      <a:pt x="7296" y="5410"/>
                                      <a:pt x="7293" y="5451"/>
                                      <a:pt x="7283" y="5524"/>
                                    </a:cubicBezTo>
                                    <a:cubicBezTo>
                                      <a:pt x="7250" y="5765"/>
                                      <a:pt x="7189" y="6003"/>
                                      <a:pt x="7143" y="6242"/>
                                    </a:cubicBezTo>
                                    <a:cubicBezTo>
                                      <a:pt x="7117" y="6378"/>
                                      <a:pt x="7083" y="6511"/>
                                      <a:pt x="7064" y="6647"/>
                                    </a:cubicBezTo>
                                    <a:cubicBezTo>
                                      <a:pt x="7064" y="6652"/>
                                      <a:pt x="7064" y="6658"/>
                                      <a:pt x="7064" y="6663"/>
                                    </a:cubicBezTo>
                                    <a:cubicBezTo>
                                      <a:pt x="7141" y="6567"/>
                                      <a:pt x="7202" y="6463"/>
                                      <a:pt x="7267" y="6351"/>
                                    </a:cubicBezTo>
                                    <a:cubicBezTo>
                                      <a:pt x="7359" y="6193"/>
                                      <a:pt x="7429" y="6027"/>
                                      <a:pt x="7517" y="5867"/>
                                    </a:cubicBezTo>
                                    <a:cubicBezTo>
                                      <a:pt x="7545" y="5816"/>
                                      <a:pt x="7571" y="5759"/>
                                      <a:pt x="7595" y="5711"/>
                                    </a:cubicBezTo>
                                    <a:cubicBezTo>
                                      <a:pt x="7580" y="5783"/>
                                      <a:pt x="7564" y="5857"/>
                                      <a:pt x="7548" y="5930"/>
                                    </a:cubicBezTo>
                                    <a:cubicBezTo>
                                      <a:pt x="7536" y="5983"/>
                                      <a:pt x="7494" y="6090"/>
                                      <a:pt x="7517" y="6148"/>
                                    </a:cubicBezTo>
                                    <a:cubicBezTo>
                                      <a:pt x="7535" y="6195"/>
                                      <a:pt x="7602" y="6193"/>
                                      <a:pt x="7641" y="6195"/>
                                    </a:cubicBezTo>
                                    <a:cubicBezTo>
                                      <a:pt x="7831" y="6202"/>
                                      <a:pt x="7999" y="6095"/>
                                      <a:pt x="8187" y="6086"/>
                                    </a:cubicBezTo>
                                    <a:cubicBezTo>
                                      <a:pt x="8224" y="6084"/>
                                      <a:pt x="8228" y="6100"/>
                                      <a:pt x="8265" y="6101"/>
                                    </a:cubicBezTo>
                                  </a:path>
                                  <a:path w="6721" h="3215">
                                    <a:moveTo>
                                      <a:pt x="9278" y="4323"/>
                                    </a:moveTo>
                                    <a:cubicBezTo>
                                      <a:pt x="9265" y="4325"/>
                                      <a:pt x="9291" y="4245"/>
                                      <a:pt x="9201" y="4370"/>
                                    </a:cubicBezTo>
                                    <a:cubicBezTo>
                                      <a:pt x="9104" y="4505"/>
                                      <a:pt x="9013" y="4668"/>
                                      <a:pt x="8951" y="4822"/>
                                    </a:cubicBezTo>
                                    <a:cubicBezTo>
                                      <a:pt x="8835" y="5109"/>
                                      <a:pt x="8739" y="5448"/>
                                      <a:pt x="8733" y="5758"/>
                                    </a:cubicBezTo>
                                    <a:cubicBezTo>
                                      <a:pt x="8731" y="5852"/>
                                      <a:pt x="8736" y="5920"/>
                                      <a:pt x="8811" y="5977"/>
                                    </a:cubicBezTo>
                                    <a:cubicBezTo>
                                      <a:pt x="8867" y="6020"/>
                                      <a:pt x="8961" y="5988"/>
                                      <a:pt x="9014" y="5961"/>
                                    </a:cubicBezTo>
                                    <a:cubicBezTo>
                                      <a:pt x="9133" y="5901"/>
                                      <a:pt x="9219" y="5718"/>
                                      <a:pt x="9263" y="5602"/>
                                    </a:cubicBezTo>
                                    <a:cubicBezTo>
                                      <a:pt x="9315" y="5466"/>
                                      <a:pt x="9339" y="5287"/>
                                      <a:pt x="9278" y="5150"/>
                                    </a:cubicBezTo>
                                    <a:cubicBezTo>
                                      <a:pt x="9204" y="4985"/>
                                      <a:pt x="9036" y="4851"/>
                                      <a:pt x="8857" y="4822"/>
                                    </a:cubicBezTo>
                                    <a:cubicBezTo>
                                      <a:pt x="8689" y="4795"/>
                                      <a:pt x="8561" y="4874"/>
                                      <a:pt x="8467" y="5009"/>
                                    </a:cubicBezTo>
                                    <a:cubicBezTo>
                                      <a:pt x="8346" y="5182"/>
                                      <a:pt x="8270" y="5425"/>
                                      <a:pt x="8249" y="5634"/>
                                    </a:cubicBezTo>
                                    <a:cubicBezTo>
                                      <a:pt x="8234" y="5784"/>
                                      <a:pt x="8227" y="5947"/>
                                      <a:pt x="8328" y="6055"/>
                                    </a:cubicBezTo>
                                    <a:cubicBezTo>
                                      <a:pt x="8338" y="6060"/>
                                      <a:pt x="8349" y="6065"/>
                                      <a:pt x="8359" y="6070"/>
                                    </a:cubicBezTo>
                                    <a:cubicBezTo>
                                      <a:pt x="8461" y="6027"/>
                                      <a:pt x="8486" y="6027"/>
                                      <a:pt x="8577" y="5930"/>
                                    </a:cubicBezTo>
                                    <a:cubicBezTo>
                                      <a:pt x="8705" y="5793"/>
                                      <a:pt x="8808" y="5627"/>
                                      <a:pt x="8920" y="5477"/>
                                    </a:cubicBezTo>
                                    <a:cubicBezTo>
                                      <a:pt x="9058" y="5293"/>
                                      <a:pt x="9185" y="5086"/>
                                      <a:pt x="9357" y="4932"/>
                                    </a:cubicBezTo>
                                    <a:cubicBezTo>
                                      <a:pt x="9422" y="4874"/>
                                      <a:pt x="9489" y="4823"/>
                                      <a:pt x="9575" y="4822"/>
                                    </a:cubicBezTo>
                                    <a:cubicBezTo>
                                      <a:pt x="9643" y="4821"/>
                                      <a:pt x="9705" y="4906"/>
                                      <a:pt x="9731" y="4963"/>
                                    </a:cubicBezTo>
                                    <a:cubicBezTo>
                                      <a:pt x="9783" y="5077"/>
                                      <a:pt x="9803" y="5291"/>
                                      <a:pt x="9778" y="5415"/>
                                    </a:cubicBezTo>
                                    <a:cubicBezTo>
                                      <a:pt x="9762" y="5446"/>
                                      <a:pt x="9757" y="5456"/>
                                      <a:pt x="9747" y="5477"/>
                                    </a:cubicBezTo>
                                    <a:cubicBezTo>
                                      <a:pt x="9717" y="5477"/>
                                      <a:pt x="9681" y="5504"/>
                                      <a:pt x="9637" y="5493"/>
                                    </a:cubicBezTo>
                                    <a:cubicBezTo>
                                      <a:pt x="9540" y="5469"/>
                                      <a:pt x="9474" y="5437"/>
                                      <a:pt x="9372" y="5431"/>
                                    </a:cubicBezTo>
                                    <a:cubicBezTo>
                                      <a:pt x="9227" y="5422"/>
                                      <a:pt x="9101" y="5426"/>
                                      <a:pt x="8998" y="5540"/>
                                    </a:cubicBezTo>
                                    <a:cubicBezTo>
                                      <a:pt x="8929" y="5616"/>
                                      <a:pt x="8916" y="5708"/>
                                      <a:pt x="8920" y="5805"/>
                                    </a:cubicBezTo>
                                    <a:cubicBezTo>
                                      <a:pt x="8922" y="5861"/>
                                      <a:pt x="8930" y="5926"/>
                                      <a:pt x="8982" y="5961"/>
                                    </a:cubicBezTo>
                                    <a:cubicBezTo>
                                      <a:pt x="9021" y="5987"/>
                                      <a:pt x="9109" y="5987"/>
                                      <a:pt x="9154" y="5977"/>
                                    </a:cubicBezTo>
                                    <a:cubicBezTo>
                                      <a:pt x="9248" y="5956"/>
                                      <a:pt x="9345" y="5897"/>
                                      <a:pt x="9419" y="5836"/>
                                    </a:cubicBezTo>
                                    <a:cubicBezTo>
                                      <a:pt x="9533" y="5742"/>
                                      <a:pt x="9674" y="5608"/>
                                      <a:pt x="9762" y="5493"/>
                                    </a:cubicBezTo>
                                    <a:cubicBezTo>
                                      <a:pt x="9775" y="5455"/>
                                      <a:pt x="9774" y="5446"/>
                                      <a:pt x="9793" y="5431"/>
                                    </a:cubicBezTo>
                                    <a:cubicBezTo>
                                      <a:pt x="9783" y="5495"/>
                                      <a:pt x="9774" y="5553"/>
                                      <a:pt x="9762" y="5618"/>
                                    </a:cubicBezTo>
                                    <a:cubicBezTo>
                                      <a:pt x="9743" y="5715"/>
                                      <a:pt x="9733" y="5816"/>
                                      <a:pt x="9731" y="5914"/>
                                    </a:cubicBezTo>
                                    <a:cubicBezTo>
                                      <a:pt x="9729" y="5987"/>
                                      <a:pt x="9755" y="6000"/>
                                      <a:pt x="9762" y="6024"/>
                                    </a:cubicBezTo>
                                    <a:cubicBezTo>
                                      <a:pt x="9837" y="5958"/>
                                      <a:pt x="9910" y="5892"/>
                                      <a:pt x="9981" y="5821"/>
                                    </a:cubicBezTo>
                                    <a:cubicBezTo>
                                      <a:pt x="10056" y="5746"/>
                                      <a:pt x="10114" y="5660"/>
                                      <a:pt x="10168" y="5571"/>
                                    </a:cubicBezTo>
                                    <a:cubicBezTo>
                                      <a:pt x="10183" y="5546"/>
                                      <a:pt x="10183" y="5548"/>
                                      <a:pt x="10199" y="5524"/>
                                    </a:cubicBezTo>
                                    <a:cubicBezTo>
                                      <a:pt x="10196" y="5602"/>
                                      <a:pt x="10194" y="5681"/>
                                      <a:pt x="10183" y="5758"/>
                                    </a:cubicBezTo>
                                    <a:cubicBezTo>
                                      <a:pt x="10173" y="5833"/>
                                      <a:pt x="10171" y="5901"/>
                                      <a:pt x="10168" y="5977"/>
                                    </a:cubicBezTo>
                                    <a:cubicBezTo>
                                      <a:pt x="10226" y="5926"/>
                                      <a:pt x="10283" y="5876"/>
                                      <a:pt x="10339" y="5821"/>
                                    </a:cubicBezTo>
                                    <a:cubicBezTo>
                                      <a:pt x="10406" y="5755"/>
                                      <a:pt x="10453" y="5689"/>
                                      <a:pt x="10510" y="5618"/>
                                    </a:cubicBezTo>
                                    <a:cubicBezTo>
                                      <a:pt x="10523" y="5593"/>
                                      <a:pt x="10528" y="5576"/>
                                      <a:pt x="10526" y="5602"/>
                                    </a:cubicBezTo>
                                    <a:cubicBezTo>
                                      <a:pt x="10529" y="5662"/>
                                      <a:pt x="10538" y="5715"/>
                                      <a:pt x="10542" y="5774"/>
                                    </a:cubicBezTo>
                                    <a:cubicBezTo>
                                      <a:pt x="10545" y="5819"/>
                                      <a:pt x="10553" y="5846"/>
                                      <a:pt x="10558" y="5883"/>
                                    </a:cubicBezTo>
                                    <a:cubicBezTo>
                                      <a:pt x="10558" y="5888"/>
                                      <a:pt x="10558" y="5894"/>
                                      <a:pt x="10558" y="5899"/>
                                    </a:cubicBezTo>
                                    <a:cubicBezTo>
                                      <a:pt x="10591" y="5886"/>
                                      <a:pt x="10631" y="5888"/>
                                      <a:pt x="10666" y="5867"/>
                                    </a:cubicBezTo>
                                    <a:cubicBezTo>
                                      <a:pt x="10738" y="5824"/>
                                      <a:pt x="10797" y="5770"/>
                                      <a:pt x="10869" y="5727"/>
                                    </a:cubicBezTo>
                                    <a:cubicBezTo>
                                      <a:pt x="10919" y="5697"/>
                                      <a:pt x="10904" y="5703"/>
                                      <a:pt x="10947" y="5711"/>
                                    </a:cubicBezTo>
                                    <a:cubicBezTo>
                                      <a:pt x="10996" y="5720"/>
                                      <a:pt x="11028" y="5786"/>
                                      <a:pt x="11056" y="5821"/>
                                    </a:cubicBezTo>
                                    <a:cubicBezTo>
                                      <a:pt x="11082" y="5854"/>
                                      <a:pt x="11088" y="5908"/>
                                      <a:pt x="11118" y="5852"/>
                                    </a:cubicBezTo>
                                    <a:cubicBezTo>
                                      <a:pt x="11154" y="5784"/>
                                      <a:pt x="11162" y="5675"/>
                                      <a:pt x="11181" y="5602"/>
                                    </a:cubicBezTo>
                                  </a:path>
                                  <a:path w="6721" h="3215">
                                    <a:moveTo>
                                      <a:pt x="11197" y="4822"/>
                                    </a:moveTo>
                                    <a:cubicBezTo>
                                      <a:pt x="11182" y="4812"/>
                                      <a:pt x="11155" y="4796"/>
                                      <a:pt x="11134" y="4807"/>
                                    </a:cubicBezTo>
                                    <a:cubicBezTo>
                                      <a:pt x="11112" y="4818"/>
                                      <a:pt x="11081" y="4906"/>
                                      <a:pt x="11072" y="4932"/>
                                    </a:cubicBezTo>
                                    <a:cubicBezTo>
                                      <a:pt x="11067" y="4953"/>
                                      <a:pt x="11061" y="4973"/>
                                      <a:pt x="11056" y="4994"/>
                                    </a:cubicBezTo>
                                  </a:path>
                                  <a:path w="6721" h="3215">
                                    <a:moveTo>
                                      <a:pt x="11945" y="5352"/>
                                    </a:moveTo>
                                    <a:cubicBezTo>
                                      <a:pt x="11912" y="5336"/>
                                      <a:pt x="11892" y="5337"/>
                                      <a:pt x="11851" y="5337"/>
                                    </a:cubicBezTo>
                                    <a:cubicBezTo>
                                      <a:pt x="11763" y="5337"/>
                                      <a:pt x="11701" y="5348"/>
                                      <a:pt x="11618" y="5384"/>
                                    </a:cubicBezTo>
                                    <a:cubicBezTo>
                                      <a:pt x="11521" y="5426"/>
                                      <a:pt x="11427" y="5481"/>
                                      <a:pt x="11368" y="5571"/>
                                    </a:cubicBezTo>
                                    <a:cubicBezTo>
                                      <a:pt x="11321" y="5643"/>
                                      <a:pt x="11299" y="5722"/>
                                      <a:pt x="11290" y="5805"/>
                                    </a:cubicBezTo>
                                    <a:cubicBezTo>
                                      <a:pt x="11282" y="5886"/>
                                      <a:pt x="11341" y="5934"/>
                                      <a:pt x="11415" y="5945"/>
                                    </a:cubicBezTo>
                                    <a:cubicBezTo>
                                      <a:pt x="11521" y="5960"/>
                                      <a:pt x="11642" y="5950"/>
                                      <a:pt x="11742" y="5914"/>
                                    </a:cubicBezTo>
                                    <a:cubicBezTo>
                                      <a:pt x="11818" y="5886"/>
                                      <a:pt x="11908" y="5846"/>
                                      <a:pt x="11977" y="5805"/>
                                    </a:cubicBezTo>
                                    <a:cubicBezTo>
                                      <a:pt x="11999" y="5792"/>
                                      <a:pt x="12014" y="5768"/>
                                      <a:pt x="12023" y="5758"/>
                                    </a:cubicBezTo>
                                    <a:cubicBezTo>
                                      <a:pt x="12013" y="5709"/>
                                      <a:pt x="12012" y="5696"/>
                                      <a:pt x="11961" y="5665"/>
                                    </a:cubicBezTo>
                                    <a:cubicBezTo>
                                      <a:pt x="11857" y="5603"/>
                                      <a:pt x="11733" y="5607"/>
                                      <a:pt x="11618" y="5634"/>
                                    </a:cubicBezTo>
                                    <a:cubicBezTo>
                                      <a:pt x="11487" y="5665"/>
                                      <a:pt x="11418" y="5751"/>
                                      <a:pt x="11337" y="5852"/>
                                    </a:cubicBezTo>
                                    <a:cubicBezTo>
                                      <a:pt x="11321" y="5873"/>
                                      <a:pt x="11306" y="5893"/>
                                      <a:pt x="11290" y="59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303,4276" coordsize="6721,3215" path="m6378,4495c6345,4517,6333,4507,6316,4526c6304,4540,6286,4560,6269,4588c6215,4676,6207,4772,6176,4869c6094,5124,6041,5402,5988,5665c5923,5987,5858,6303,5755,6616c5689,6818,5607,7015,5521,7209c5479,7305,5439,7399,5365,7474c5351,7488,5348,7494,5334,7490c5293,7317,5289,7166,5349,6990c5468,6641,5752,6346,6004,6086c6096,5991,6204,5908,6316,5836c6344,5818,6357,5818,6378,5805c6369,5853,6361,5896,6347,5945c6320,6042,6299,6129,6285,6226c6285,6231,6285,6237,6285,6242c6374,6229,6419,6232,6503,6179c6605,6115,6691,6034,6753,5930c6799,5853,6813,5763,6830,5680c6830,5670,6830,5659,6830,5649c6861,5707,6898,5760,6924,5821c6960,5904,7015,6083,6940,6164c6900,6207,6856,6212,6799,6210c6748,6208,6775,6172,6737,6164c6768,6067,6730,6071,6846,6008c6903,5977,6956,5982,7017,5977c7070,5973,7132,5991,7174,5961c7215,5932,7236,5849,7251,5805c7280,5723,7294,5625,7299,5540c7303,5473,7297,5404,7299,5337c7296,5410,7293,5451,7283,5524c7250,5765,7189,6003,7143,6242c7117,6378,7083,6511,7064,6647c7064,6652,7064,6658,7064,6663c7141,6567,7202,6463,7267,6351c7359,6193,7429,6027,7517,5867c7545,5816,7571,5759,7595,5711c7580,5783,7564,5857,7548,5930c7536,5983,7494,6090,7517,6148c7535,6195,7602,6193,7641,6195c7831,6202,7999,6095,8187,6086c8224,6084,8228,6100,8265,6101em9278,4323c9265,4325,9291,4245,9201,4370c9104,4505,9013,4668,8951,4822c8835,5109,8739,5448,8733,5758c8731,5852,8736,5920,8811,5977c8867,6020,8961,5988,9014,5961c9133,5901,9219,5718,9263,5602c9315,5466,9339,5287,9278,5150c9204,4985,9036,4851,8857,4822c8689,4795,8561,4874,8467,5009c8346,5182,8270,5425,8249,5634c8234,5784,8227,5947,8328,6055c8338,6060,8349,6065,8359,6070c8461,6027,8486,6027,8577,5930c8705,5793,8808,5627,8920,5477c9058,5293,9185,5086,9357,4932c9422,4874,9489,4823,9575,4822c9643,4821,9705,4906,9731,4963c9783,5077,9803,5291,9778,5415c9762,5446,9757,5456,9747,5477c9717,5477,9681,5504,9637,5493c9540,5469,9474,5437,9372,5431c9227,5422,9101,5426,8998,5540c8929,5616,8916,5708,8920,5805c8922,5861,8930,5926,8982,5961c9021,5987,9109,5987,9154,5977c9248,5956,9345,5897,9419,5836c9533,5742,9674,5608,9762,5493c9775,5455,9774,5446,9793,5431c9783,5495,9774,5553,9762,5618c9743,5715,9733,5816,9731,5914c9729,5987,9755,6000,9762,6024c9837,5958,9910,5892,9981,5821c10056,5746,10114,5660,10168,5571c10183,5546,10183,5548,10199,5524c10196,5602,10194,5681,10183,5758c10173,5833,10171,5901,10168,5977c10226,5926,10283,5876,10339,5821c10406,5755,10453,5689,10510,5618c10523,5593,10528,5576,10526,5602c10529,5662,10538,5715,10542,5774c10545,5819,10553,5846,10558,5883c10558,5888,10558,5894,10558,5899c10591,5886,10631,5888,10666,5867c10738,5824,10797,5770,10869,5727c10919,5697,10904,5703,10947,5711c10996,5720,11028,5786,11056,5821c11082,5854,11088,5908,11118,5852c11154,5784,11162,5675,11181,5602em11197,4822c11182,4812,11155,4796,11134,4807c11112,4818,11081,4906,11072,4932c11067,4953,11061,4973,11056,4994em11945,5352c11912,5336,11892,5337,11851,5337c11763,5337,11701,5348,11618,5384c11521,5426,11427,5481,11368,5571c11321,5643,11299,5722,11290,5805c11282,5886,11341,5934,11415,5945c11521,5960,11642,5950,11742,5914c11818,5886,11908,5846,11977,5805c11999,5792,12014,5768,12023,5758c12013,5709,12012,5696,11961,5665c11857,5603,11733,5607,11618,5634c11487,5665,11418,5751,11337,5852c11321,5873,11306,5893,11290,5914e" stroked="t" o:allowincell="t" style="position:absolute;margin-left:135.05pt;margin-top:8.9pt;width:122.65pt;height:58.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841500</wp:posOffset>
                      </wp:positionH>
                      <wp:positionV relativeFrom="paragraph">
                        <wp:posOffset>1062355</wp:posOffset>
                      </wp:positionV>
                      <wp:extent cx="477520" cy="556260"/>
                      <wp:effectExtent l="9525" t="6985" r="6350" b="6350"/>
                      <wp:wrapNone/>
                      <wp:docPr id="5" name=""/>
                      <a:graphic xmlns:a="http://schemas.openxmlformats.org/drawingml/2006/main">
                        <a:graphicData uri="http://schemas.microsoft.com/office/word/2010/wordprocessingShape">
                          <wps:wsp>
                            <wps:cNvSpPr/>
                            <wps:spPr>
                              <a:xfrm>
                                <a:off x="0" y="0"/>
                                <a:ext cx="477360" cy="556200"/>
                              </a:xfrm>
                              <a:custGeom>
                                <a:avLst/>
                                <a:gdLst/>
                                <a:ahLst/>
                                <a:rect l="l" t="t" r="r" b="b"/>
                                <a:pathLst>
                                  <a:path w="1326" h="1545">
                                    <a:moveTo>
                                      <a:pt x="6472" y="8925"/>
                                    </a:moveTo>
                                    <a:cubicBezTo>
                                      <a:pt x="6459" y="8938"/>
                                      <a:pt x="6444" y="8932"/>
                                      <a:pt x="6440" y="8955"/>
                                    </a:cubicBezTo>
                                    <a:cubicBezTo>
                                      <a:pt x="6436" y="8975"/>
                                      <a:pt x="6442" y="8998"/>
                                      <a:pt x="6440" y="9018"/>
                                    </a:cubicBezTo>
                                    <a:cubicBezTo>
                                      <a:pt x="6429" y="8996"/>
                                      <a:pt x="6420" y="8981"/>
                                      <a:pt x="6410" y="8941"/>
                                    </a:cubicBezTo>
                                    <a:cubicBezTo>
                                      <a:pt x="6386" y="8845"/>
                                      <a:pt x="6378" y="8711"/>
                                      <a:pt x="6394" y="8612"/>
                                    </a:cubicBezTo>
                                    <a:cubicBezTo>
                                      <a:pt x="6421" y="8448"/>
                                      <a:pt x="6488" y="8238"/>
                                      <a:pt x="6583" y="8098"/>
                                    </a:cubicBezTo>
                                    <a:cubicBezTo>
                                      <a:pt x="6606" y="8064"/>
                                      <a:pt x="6625" y="8070"/>
                                      <a:pt x="6645" y="8052"/>
                                    </a:cubicBezTo>
                                    <a:cubicBezTo>
                                      <a:pt x="6669" y="8154"/>
                                      <a:pt x="6686" y="8255"/>
                                      <a:pt x="6691" y="8363"/>
                                    </a:cubicBezTo>
                                    <a:cubicBezTo>
                                      <a:pt x="6700" y="8565"/>
                                      <a:pt x="6691" y="8769"/>
                                      <a:pt x="6691" y="8971"/>
                                    </a:cubicBezTo>
                                    <a:cubicBezTo>
                                      <a:pt x="6677" y="8914"/>
                                      <a:pt x="6675" y="8852"/>
                                      <a:pt x="6675" y="8785"/>
                                    </a:cubicBezTo>
                                    <a:cubicBezTo>
                                      <a:pt x="6675" y="8675"/>
                                      <a:pt x="6666" y="8565"/>
                                      <a:pt x="6691" y="8457"/>
                                    </a:cubicBezTo>
                                    <a:cubicBezTo>
                                      <a:pt x="6699" y="8423"/>
                                      <a:pt x="6712" y="8392"/>
                                      <a:pt x="6721" y="8363"/>
                                    </a:cubicBezTo>
                                    <a:cubicBezTo>
                                      <a:pt x="6746" y="8398"/>
                                      <a:pt x="6785" y="8464"/>
                                      <a:pt x="6800" y="8519"/>
                                    </a:cubicBezTo>
                                    <a:cubicBezTo>
                                      <a:pt x="6828" y="8626"/>
                                      <a:pt x="6826" y="8740"/>
                                      <a:pt x="6846" y="8847"/>
                                    </a:cubicBezTo>
                                    <a:cubicBezTo>
                                      <a:pt x="6853" y="8884"/>
                                      <a:pt x="6872" y="8911"/>
                                      <a:pt x="6878" y="8925"/>
                                    </a:cubicBezTo>
                                    <a:cubicBezTo>
                                      <a:pt x="6921" y="8845"/>
                                      <a:pt x="6942" y="8775"/>
                                      <a:pt x="6970" y="8690"/>
                                    </a:cubicBezTo>
                                    <a:cubicBezTo>
                                      <a:pt x="6989" y="8634"/>
                                      <a:pt x="7015" y="8574"/>
                                      <a:pt x="7034" y="8519"/>
                                    </a:cubicBezTo>
                                    <a:cubicBezTo>
                                      <a:pt x="7034" y="8652"/>
                                      <a:pt x="6990" y="8866"/>
                                      <a:pt x="7049" y="8987"/>
                                    </a:cubicBezTo>
                                    <a:cubicBezTo>
                                      <a:pt x="7065" y="9021"/>
                                      <a:pt x="7086" y="9045"/>
                                      <a:pt x="7127" y="9034"/>
                                    </a:cubicBezTo>
                                    <a:cubicBezTo>
                                      <a:pt x="7191" y="9017"/>
                                      <a:pt x="7185" y="8984"/>
                                      <a:pt x="7205" y="8925"/>
                                    </a:cubicBezTo>
                                    <a:cubicBezTo>
                                      <a:pt x="7210" y="8914"/>
                                      <a:pt x="7216" y="8904"/>
                                      <a:pt x="7221" y="8893"/>
                                    </a:cubicBezTo>
                                    <a:cubicBezTo>
                                      <a:pt x="7221" y="8878"/>
                                      <a:pt x="7221" y="8873"/>
                                      <a:pt x="7221" y="8863"/>
                                    </a:cubicBezTo>
                                    <a:cubicBezTo>
                                      <a:pt x="7224" y="8904"/>
                                      <a:pt x="7214" y="8934"/>
                                      <a:pt x="7237" y="8971"/>
                                    </a:cubicBezTo>
                                    <a:cubicBezTo>
                                      <a:pt x="7250" y="8992"/>
                                      <a:pt x="7276" y="8998"/>
                                      <a:pt x="7300" y="8971"/>
                                    </a:cubicBezTo>
                                    <a:cubicBezTo>
                                      <a:pt x="7334" y="8933"/>
                                      <a:pt x="7314" y="8845"/>
                                      <a:pt x="7314" y="8799"/>
                                    </a:cubicBezTo>
                                    <a:cubicBezTo>
                                      <a:pt x="7314" y="8762"/>
                                      <a:pt x="7305" y="8740"/>
                                      <a:pt x="7300" y="8706"/>
                                    </a:cubicBezTo>
                                    <a:cubicBezTo>
                                      <a:pt x="7297" y="8721"/>
                                      <a:pt x="7269" y="8824"/>
                                      <a:pt x="7267" y="8863"/>
                                    </a:cubicBezTo>
                                    <a:cubicBezTo>
                                      <a:pt x="7262" y="8943"/>
                                      <a:pt x="7249" y="9094"/>
                                      <a:pt x="7314" y="9158"/>
                                    </a:cubicBezTo>
                                    <a:cubicBezTo>
                                      <a:pt x="7340" y="9171"/>
                                      <a:pt x="7344" y="9176"/>
                                      <a:pt x="7362" y="9174"/>
                                    </a:cubicBezTo>
                                    <a:cubicBezTo>
                                      <a:pt x="7415" y="9108"/>
                                      <a:pt x="7432" y="9077"/>
                                      <a:pt x="7454" y="8987"/>
                                    </a:cubicBezTo>
                                    <a:cubicBezTo>
                                      <a:pt x="7465" y="8943"/>
                                      <a:pt x="7480" y="8855"/>
                                      <a:pt x="7486" y="8831"/>
                                    </a:cubicBezTo>
                                    <a:cubicBezTo>
                                      <a:pt x="7501" y="8907"/>
                                      <a:pt x="7509" y="8991"/>
                                      <a:pt x="7533" y="9066"/>
                                    </a:cubicBezTo>
                                    <a:cubicBezTo>
                                      <a:pt x="7566" y="9169"/>
                                      <a:pt x="7592" y="9252"/>
                                      <a:pt x="7595" y="9361"/>
                                    </a:cubicBezTo>
                                    <a:cubicBezTo>
                                      <a:pt x="7597" y="9435"/>
                                      <a:pt x="7601" y="9512"/>
                                      <a:pt x="7565" y="9580"/>
                                    </a:cubicBezTo>
                                    <a:cubicBezTo>
                                      <a:pt x="7560" y="9585"/>
                                      <a:pt x="7554" y="9591"/>
                                      <a:pt x="7549" y="9596"/>
                                    </a:cubicBezTo>
                                    <a:cubicBezTo>
                                      <a:pt x="7540" y="9570"/>
                                      <a:pt x="7526" y="9506"/>
                                      <a:pt x="7533" y="9455"/>
                                    </a:cubicBezTo>
                                    <a:cubicBezTo>
                                      <a:pt x="7549" y="9334"/>
                                      <a:pt x="7584" y="9214"/>
                                      <a:pt x="7611" y="9096"/>
                                    </a:cubicBezTo>
                                    <a:cubicBezTo>
                                      <a:pt x="7620" y="9056"/>
                                      <a:pt x="7645" y="9010"/>
                                      <a:pt x="7657" y="8987"/>
                                    </a:cubicBezTo>
                                    <a:cubicBezTo>
                                      <a:pt x="7667" y="9035"/>
                                      <a:pt x="7676" y="9080"/>
                                      <a:pt x="7689" y="9128"/>
                                    </a:cubicBezTo>
                                    <a:cubicBezTo>
                                      <a:pt x="7697" y="9157"/>
                                      <a:pt x="7705" y="9180"/>
                                      <a:pt x="7719" y="920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394,8052" coordsize="1326,1545" path="m6472,8925c6459,8938,6444,8932,6440,8955c6436,8975,6442,8998,6440,9018c6429,8996,6420,8981,6410,8941c6386,8845,6378,8711,6394,8612c6421,8448,6488,8238,6583,8098c6606,8064,6625,8070,6645,8052c6669,8154,6686,8255,6691,8363c6700,8565,6691,8769,6691,8971c6677,8914,6675,8852,6675,8785c6675,8675,6666,8565,6691,8457c6699,8423,6712,8392,6721,8363c6746,8398,6785,8464,6800,8519c6828,8626,6826,8740,6846,8847c6853,8884,6872,8911,6878,8925c6921,8845,6942,8775,6970,8690c6989,8634,7015,8574,7034,8519c7034,8652,6990,8866,7049,8987c7065,9021,7086,9045,7127,9034c7191,9017,7185,8984,7205,8925c7210,8914,7216,8904,7221,8893c7221,8878,7221,8873,7221,8863c7224,8904,7214,8934,7237,8971c7250,8992,7276,8998,7300,8971c7334,8933,7314,8845,7314,8799c7314,8762,7305,8740,7300,8706c7297,8721,7269,8824,7267,8863c7262,8943,7249,9094,7314,9158c7340,9171,7344,9176,7362,9174c7415,9108,7432,9077,7454,8987c7465,8943,7480,8855,7486,8831c7501,8907,7509,8991,7533,9066c7566,9169,7592,9252,7595,9361c7597,9435,7601,9512,7565,9580c7560,9585,7554,9591,7549,9596c7540,9570,7526,9506,7533,9455c7549,9334,7584,9214,7611,9096c7620,9056,7645,9010,7657,8987c7667,9035,7676,9080,7689,9128c7697,9157,7705,9180,7719,9206e" stroked="t" o:allowincell="t" style="position:absolute;margin-left:145pt;margin-top:83.65pt;width:37.55pt;height:43.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447925</wp:posOffset>
                      </wp:positionH>
                      <wp:positionV relativeFrom="paragraph">
                        <wp:posOffset>983615</wp:posOffset>
                      </wp:positionV>
                      <wp:extent cx="752475" cy="679450"/>
                      <wp:effectExtent l="9525" t="6350" r="5715" b="6350"/>
                      <wp:wrapNone/>
                      <wp:docPr id="6" name=""/>
                      <a:graphic xmlns:a="http://schemas.openxmlformats.org/drawingml/2006/main">
                        <a:graphicData uri="http://schemas.microsoft.com/office/word/2010/wordprocessingShape">
                          <wps:wsp>
                            <wps:cNvSpPr/>
                            <wps:spPr>
                              <a:xfrm>
                                <a:off x="0" y="0"/>
                                <a:ext cx="752400" cy="679320"/>
                              </a:xfrm>
                              <a:custGeom>
                                <a:avLst/>
                                <a:gdLst/>
                                <a:ahLst/>
                                <a:rect l="l" t="t" r="r" b="b"/>
                                <a:pathLst>
                                  <a:path w="2090" h="1888">
                                    <a:moveTo>
                                      <a:pt x="8312" y="9455"/>
                                    </a:moveTo>
                                    <a:cubicBezTo>
                                      <a:pt x="8290" y="9518"/>
                                      <a:pt x="8274" y="9601"/>
                                      <a:pt x="8235" y="9658"/>
                                    </a:cubicBezTo>
                                    <a:cubicBezTo>
                                      <a:pt x="8211" y="9693"/>
                                      <a:pt x="8190" y="9703"/>
                                      <a:pt x="8157" y="9720"/>
                                    </a:cubicBezTo>
                                    <a:cubicBezTo>
                                      <a:pt x="8152" y="9720"/>
                                      <a:pt x="8146" y="9720"/>
                                      <a:pt x="8141" y="9720"/>
                                    </a:cubicBezTo>
                                    <a:cubicBezTo>
                                      <a:pt x="8116" y="9649"/>
                                      <a:pt x="8084" y="9578"/>
                                      <a:pt x="8079" y="9501"/>
                                    </a:cubicBezTo>
                                    <a:cubicBezTo>
                                      <a:pt x="8063" y="9277"/>
                                      <a:pt x="8081" y="9052"/>
                                      <a:pt x="8111" y="8831"/>
                                    </a:cubicBezTo>
                                    <a:cubicBezTo>
                                      <a:pt x="8147" y="8564"/>
                                      <a:pt x="8192" y="8307"/>
                                      <a:pt x="8281" y="8052"/>
                                    </a:cubicBezTo>
                                    <a:cubicBezTo>
                                      <a:pt x="8315" y="7954"/>
                                      <a:pt x="8371" y="7900"/>
                                      <a:pt x="8422" y="7833"/>
                                    </a:cubicBezTo>
                                    <a:cubicBezTo>
                                      <a:pt x="8436" y="7961"/>
                                      <a:pt x="8431" y="8058"/>
                                      <a:pt x="8406" y="8192"/>
                                    </a:cubicBezTo>
                                    <a:cubicBezTo>
                                      <a:pt x="8367" y="8401"/>
                                      <a:pt x="8318" y="8603"/>
                                      <a:pt x="8312" y="8815"/>
                                    </a:cubicBezTo>
                                    <a:cubicBezTo>
                                      <a:pt x="8309" y="8917"/>
                                      <a:pt x="8311" y="9088"/>
                                      <a:pt x="8406" y="9158"/>
                                    </a:cubicBezTo>
                                    <a:cubicBezTo>
                                      <a:pt x="8471" y="9205"/>
                                      <a:pt x="8576" y="9204"/>
                                      <a:pt x="8625" y="9144"/>
                                    </a:cubicBezTo>
                                    <a:cubicBezTo>
                                      <a:pt x="8731" y="9015"/>
                                      <a:pt x="8749" y="8881"/>
                                      <a:pt x="8749" y="8722"/>
                                    </a:cubicBezTo>
                                    <a:cubicBezTo>
                                      <a:pt x="8749" y="8637"/>
                                      <a:pt x="8738" y="8661"/>
                                      <a:pt x="8703" y="8598"/>
                                    </a:cubicBezTo>
                                    <a:cubicBezTo>
                                      <a:pt x="8673" y="8643"/>
                                      <a:pt x="8634" y="8672"/>
                                      <a:pt x="8625" y="8752"/>
                                    </a:cubicBezTo>
                                    <a:cubicBezTo>
                                      <a:pt x="8616" y="8833"/>
                                      <a:pt x="8600" y="8991"/>
                                      <a:pt x="8641" y="9066"/>
                                    </a:cubicBezTo>
                                    <a:cubicBezTo>
                                      <a:pt x="8678" y="9134"/>
                                      <a:pt x="8717" y="9162"/>
                                      <a:pt x="8795" y="9158"/>
                                    </a:cubicBezTo>
                                    <a:cubicBezTo>
                                      <a:pt x="8939" y="9151"/>
                                      <a:pt x="8989" y="8956"/>
                                      <a:pt x="8998" y="8847"/>
                                    </a:cubicBezTo>
                                    <a:cubicBezTo>
                                      <a:pt x="9005" y="8765"/>
                                      <a:pt x="8998" y="8680"/>
                                      <a:pt x="8998" y="8598"/>
                                    </a:cubicBezTo>
                                    <a:cubicBezTo>
                                      <a:pt x="8994" y="8621"/>
                                      <a:pt x="8971" y="8723"/>
                                      <a:pt x="8968" y="8769"/>
                                    </a:cubicBezTo>
                                    <a:cubicBezTo>
                                      <a:pt x="8963" y="8854"/>
                                      <a:pt x="8965" y="8936"/>
                                      <a:pt x="8982" y="9018"/>
                                    </a:cubicBezTo>
                                    <a:cubicBezTo>
                                      <a:pt x="8982" y="9047"/>
                                      <a:pt x="8980" y="9055"/>
                                      <a:pt x="8998" y="9066"/>
                                    </a:cubicBezTo>
                                    <a:cubicBezTo>
                                      <a:pt x="9035" y="9034"/>
                                      <a:pt x="9066" y="9035"/>
                                      <a:pt x="9108" y="8971"/>
                                    </a:cubicBezTo>
                                    <a:cubicBezTo>
                                      <a:pt x="9160" y="8891"/>
                                      <a:pt x="9164" y="8782"/>
                                      <a:pt x="9171" y="8690"/>
                                    </a:cubicBezTo>
                                    <a:cubicBezTo>
                                      <a:pt x="9175" y="8639"/>
                                      <a:pt x="9171" y="8586"/>
                                      <a:pt x="9171" y="8534"/>
                                    </a:cubicBezTo>
                                    <a:cubicBezTo>
                                      <a:pt x="9171" y="8698"/>
                                      <a:pt x="9151" y="8875"/>
                                      <a:pt x="9185" y="9034"/>
                                    </a:cubicBezTo>
                                    <a:cubicBezTo>
                                      <a:pt x="9190" y="9045"/>
                                      <a:pt x="9196" y="9055"/>
                                      <a:pt x="9201" y="9066"/>
                                    </a:cubicBezTo>
                                    <a:cubicBezTo>
                                      <a:pt x="9288" y="9039"/>
                                      <a:pt x="9269" y="9078"/>
                                      <a:pt x="9341" y="8955"/>
                                    </a:cubicBezTo>
                                    <a:cubicBezTo>
                                      <a:pt x="9465" y="8743"/>
                                      <a:pt x="9502" y="8496"/>
                                      <a:pt x="9482" y="8254"/>
                                    </a:cubicBezTo>
                                    <a:cubicBezTo>
                                      <a:pt x="9469" y="8175"/>
                                      <a:pt x="9468" y="8159"/>
                                      <a:pt x="9450" y="8114"/>
                                    </a:cubicBezTo>
                                    <a:cubicBezTo>
                                      <a:pt x="9400" y="8175"/>
                                      <a:pt x="9384" y="8191"/>
                                      <a:pt x="9373" y="8269"/>
                                    </a:cubicBezTo>
                                    <a:cubicBezTo>
                                      <a:pt x="9345" y="8465"/>
                                      <a:pt x="9296" y="8733"/>
                                      <a:pt x="9373" y="8925"/>
                                    </a:cubicBezTo>
                                    <a:cubicBezTo>
                                      <a:pt x="9404" y="9002"/>
                                      <a:pt x="9458" y="9080"/>
                                      <a:pt x="9544" y="9080"/>
                                    </a:cubicBezTo>
                                    <a:cubicBezTo>
                                      <a:pt x="9641" y="9080"/>
                                      <a:pt x="9699" y="8987"/>
                                      <a:pt x="9701" y="8893"/>
                                    </a:cubicBezTo>
                                    <a:cubicBezTo>
                                      <a:pt x="9701" y="8850"/>
                                      <a:pt x="9703" y="8838"/>
                                      <a:pt x="9685" y="8815"/>
                                    </a:cubicBezTo>
                                    <a:cubicBezTo>
                                      <a:pt x="9659" y="8819"/>
                                      <a:pt x="9610" y="8761"/>
                                      <a:pt x="9622" y="8831"/>
                                    </a:cubicBezTo>
                                    <a:cubicBezTo>
                                      <a:pt x="9639" y="8930"/>
                                      <a:pt x="9712" y="8994"/>
                                      <a:pt x="9809" y="9034"/>
                                    </a:cubicBezTo>
                                    <a:cubicBezTo>
                                      <a:pt x="9927" y="9083"/>
                                      <a:pt x="10043" y="9077"/>
                                      <a:pt x="10168" y="908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079,7833" coordsize="2090,1888" path="m8312,9455c8290,9518,8274,9601,8235,9658c8211,9693,8190,9703,8157,9720c8152,9720,8146,9720,8141,9720c8116,9649,8084,9578,8079,9501c8063,9277,8081,9052,8111,8831c8147,8564,8192,8307,8281,8052c8315,7954,8371,7900,8422,7833c8436,7961,8431,8058,8406,8192c8367,8401,8318,8603,8312,8815c8309,8917,8311,9088,8406,9158c8471,9205,8576,9204,8625,9144c8731,9015,8749,8881,8749,8722c8749,8637,8738,8661,8703,8598c8673,8643,8634,8672,8625,8752c8616,8833,8600,8991,8641,9066c8678,9134,8717,9162,8795,9158c8939,9151,8989,8956,8998,8847c9005,8765,8998,8680,8998,8598c8994,8621,8971,8723,8968,8769c8963,8854,8965,8936,8982,9018c8982,9047,8980,9055,8998,9066c9035,9034,9066,9035,9108,8971c9160,8891,9164,8782,9171,8690c9175,8639,9171,8586,9171,8534c9171,8698,9151,8875,9185,9034c9190,9045,9196,9055,9201,9066c9288,9039,9269,9078,9341,8955c9465,8743,9502,8496,9482,8254c9469,8175,9468,8159,9450,8114c9400,8175,9384,8191,9373,8269c9345,8465,9296,8733,9373,8925c9404,9002,9458,9080,9544,9080c9641,9080,9699,8987,9701,8893c9701,8850,9703,8838,9685,8815c9659,8819,9610,8761,9622,8831c9639,8930,9712,8994,9809,9034c9927,9083,10043,9077,10168,9080e" stroked="t" o:allowincell="t" style="position:absolute;margin-left:192.75pt;margin-top:77.45pt;width:59.2pt;height:53.45pt;mso-wrap-style:none;v-text-anchor:middle">
                      <v:fill o:detectmouseclick="t" on="false"/>
                      <v:stroke color="black" weight="12600" joinstyle="round" endcap="round"/>
                      <w10:wrap type="none"/>
                    </v:shape>
                  </w:pict>
                </mc:Fallback>
              </mc:AlternateContent>
            </w:r>
            <w:r>
              <w:rPr>
                <w:rFonts w:cs="Monotype Corsiva" w:ascii="Monotype Corsiva" w:hAnsi="Monotype Corsiva"/>
                <w:sz w:val="28"/>
                <w:szCs w:val="28"/>
              </w:rPr>
              <w:t>Col. A.A.r.n.n. Nav. Giuseppe D’AMICO</w:t>
            </w:r>
          </w:p>
          <w:p>
            <w:pPr>
              <w:pStyle w:val="Normal"/>
              <w:ind w:left="1451"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451" w:hanging="0"/>
              <w:jc w:val="center"/>
              <w:rPr>
                <w:rFonts w:ascii="Monotype Corsiva" w:hAnsi="Monotype Corsiva" w:cs="Monotype Corsiva"/>
                <w:szCs w:val="28"/>
              </w:rPr>
            </w:pPr>
            <w:r>
              <w:rPr>
                <w:rFonts w:cs="Monotype Corsiva" w:ascii="Monotype Corsiva" w:hAnsi="Monotype Corsiva"/>
                <w:szCs w:val="28"/>
              </w:rPr>
            </w:r>
          </w:p>
          <w:p>
            <w:pPr>
              <w:pStyle w:val="Normal"/>
              <w:ind w:left="1451" w:hanging="0"/>
              <w:jc w:val="center"/>
              <w:rPr>
                <w:rFonts w:ascii="Monotype Corsiva" w:hAnsi="Monotype Corsiva" w:cs="Monotype Corsiva"/>
                <w:szCs w:val="28"/>
              </w:rPr>
            </w:pPr>
            <w:r>
              <w:rPr>
                <w:rFonts w:cs="Monotype Corsiva" w:ascii="Monotype Corsiva" w:hAnsi="Monotype Corsiva"/>
                <w:szCs w:val="28"/>
              </w:rPr>
            </w:r>
          </w:p>
          <w:p>
            <w:pPr>
              <w:pStyle w:val="Normal"/>
              <w:ind w:left="1451" w:hanging="0"/>
              <w:jc w:val="center"/>
              <w:rPr>
                <w:rFonts w:ascii="Monotype Corsiva" w:hAnsi="Monotype Corsiva" w:cs="Monotype Corsiva"/>
                <w:szCs w:val="28"/>
              </w:rPr>
            </w:pPr>
            <w:r>
              <w:rPr>
                <w:rFonts w:cs="Monotype Corsiva" w:ascii="Monotype Corsiva" w:hAnsi="Monotype Corsiva"/>
                <w:szCs w:val="28"/>
              </w:rPr>
            </w:r>
          </w:p>
          <w:p>
            <w:pPr>
              <w:pStyle w:val="Normal"/>
              <w:ind w:left="1451" w:hanging="0"/>
              <w:jc w:val="center"/>
              <w:rPr>
                <w:rFonts w:ascii="Monotype Corsiva" w:hAnsi="Monotype Corsiva" w:cs="Monotype Corsiva"/>
                <w:sz w:val="28"/>
                <w:szCs w:val="28"/>
              </w:rPr>
            </w:pPr>
            <w:r>
              <w:rPr>
                <w:rFonts w:cs="Monotype Corsiva" w:ascii="Monotype Corsiva" w:hAnsi="Monotype Corsiva"/>
                <w:sz w:val="28"/>
                <w:szCs w:val="28"/>
              </w:rPr>
              <w:t>Col. G.A.r.n. Maurizio PENNAROLA</w:t>
            </w:r>
          </w:p>
          <w:p>
            <w:pPr>
              <w:pStyle w:val="Normal"/>
              <w:ind w:left="284" w:hanging="0"/>
              <w:jc w:val="center"/>
              <w:rPr>
                <w:rFonts w:ascii="Arial" w:hAnsi="Arial" w:cs="Arial"/>
                <w:sz w:val="24"/>
                <w:szCs w:val="28"/>
              </w:rPr>
            </w:pPr>
            <w:r>
              <w:rPr>
                <w:rFonts w:cs="Arial" w:ascii="Arial" w:hAnsi="Arial"/>
                <w:sz w:val="24"/>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tc>
      </w:tr>
    </w:tbl>
    <w:p>
      <w:pPr>
        <w:pStyle w:val="Normal"/>
        <w:jc w:val="both"/>
        <w:rPr>
          <w:rFonts w:ascii="Monotype Corsiva" w:hAnsi="Monotype Corsiva" w:cs="Monotype Corsiva"/>
          <w:sz w:val="28"/>
          <w:szCs w:val="28"/>
        </w:rPr>
      </w:pPr>
      <w:r>
        <w:rPr>
          <w:rFonts w:cs="Monotype Corsiva" w:ascii="Monotype Corsiva" w:hAnsi="Monotype Corsiva"/>
          <w:sz w:val="28"/>
          <w:szCs w:val="28"/>
        </w:rPr>
      </w:r>
    </w:p>
    <w:sectPr>
      <w:type w:val="nextPage"/>
      <w:pgSz w:w="11906" w:h="16838"/>
      <w:pgMar w:left="1134" w:right="15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pPr>
    <w:rPr>
      <w:rFonts w:ascii="Monotype Corsiva" w:hAnsi="Monotype Corsiva" w:cs="Monotype Corsiv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35:00Z</dcterms:created>
  <dc:creator>xxx</dc:creator>
  <dc:description/>
  <cp:keywords/>
  <dc:language>en-US</dc:language>
  <cp:lastModifiedBy>giuseppe.damico</cp:lastModifiedBy>
  <cp:lastPrinted>2004-02-26T09:20:00Z</cp:lastPrinted>
  <dcterms:modified xsi:type="dcterms:W3CDTF">2012-02-22T06:54:00Z</dcterms:modified>
  <cp:revision>13</cp:revision>
  <dc:subject/>
  <dc:title>_______AL Capo  Servizio Amministrativo</dc:title>
</cp:coreProperties>
</file>